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14.09.2015 </w:t>
        <w:tab/>
        <w:tab/>
        <w:tab/>
        <w:tab/>
        <w:tab/>
        <w:t>ЗАТО Озёрный</w:t>
        <w:tab/>
        <w:tab/>
        <w:tab/>
        <w:tab/>
        <w:tab/>
        <w:t xml:space="preserve">   № 44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5–2017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следующие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5–2017 годы», утверждённую постановлением Администрации ЗАТО Озёрный от 05.11.2014 г. № 560 (далее – муниципальная программа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1.1. в разделе «Объёмы и источники финансирования муниципальной программы по годам её реализации в разрезе подпрограмм» паспорта муниципальной программы абзацы первый и второй изложить в следующей редакции: «Общий объём финансирования Программы на 2015-2017 годы – 57 304,0 тыс. руб., в том числе: 2015 год – 6 178,0 тыс. руб., в том числе: подпрограмма 1 – 6 178,0 тыс. руб.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1.2. в пункте 36 муниципальной программы слова «78 851,0 тыс. руб.» заменить на «57 304,0 тыс. руб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приложение 1 к муниципальной программе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1:00Z</dcterms:created>
  <dc:creator>ZATO</dc:creator>
  <dc:description/>
  <cp:keywords/>
  <dc:language>en-US</dc:language>
  <cp:lastModifiedBy>Председатель</cp:lastModifiedBy>
  <cp:lastPrinted>2015-09-15T18:12:00Z</cp:lastPrinted>
  <dcterms:modified xsi:type="dcterms:W3CDTF">2015-09-15T15:13:00Z</dcterms:modified>
  <cp:revision>180</cp:revision>
  <dc:subject/>
  <dc:title/>
</cp:coreProperties>
</file>